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4582166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630752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0412034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